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rnebidouill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gali Bonniol et Pierre Bertrand (Ecole des Loisirs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Niveau :</w:t>
      </w:r>
      <w:r>
        <w:rPr>
          <w:rFonts w:cs="Comic Sans MS" w:ascii="Comic Sans MS" w:hAnsi="Comic Sans MS"/>
          <w:sz w:val="28"/>
          <w:szCs w:val="28"/>
        </w:rPr>
        <w:t xml:space="preserve"> Gran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OBJECTIFS 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noms : il, elle, tu, je, vou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emps : présent, passé composé, futur al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positions : à, de, dans, avec, en, comme, au-dessus de, au bout de, devant, au fond de, jusqu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xités : infinitif, pour+infinitif, que, de infinitif, parce que ; qui, ou, que relatifs, ce qui, si conditionnel, comme, tellement…que, si…qu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’heure du dîn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Pier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fait la grimace devant son bol de soupe parce qu’il déteste ça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croise les bras pour mieux boude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tourne le dos à son bol pour ne plus le voi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se tourne sur le côté en regardant par ter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Et il  finit par descendre de sa chaise parce qu’il ne veut pas la manger, sa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toute la famille de Pier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Comme Pierre, il ne veut pas manger sa soupe, y’a son père qui se fâch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lui dit 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Tu vas manger ta soupe 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on la sorcière, elle va venir te voir dans ta chambre à minuit 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en parlant, il imite les gestes et les yeux terribles de la sorci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répond 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Je m’en fiche, j’y crois pas, aux sorcières 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’heure d’aller se couch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 Pierre dans son li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a l’estomac vide, comme chaque soir, parce qu’il refuse toujours de manger sa soup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A minuit, il entend un bruit bizarre dans sa chamb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a porte de son armoire qui est en train de s’ouvr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ors, il enfile ses lunettes en allumant sa lampe pour mieux voir ce qui se pass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il voit une silhouette sortir de son armoi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a un gros nez et des gros seins qui pendent sur un gros vent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bien la sorcière Cornebidouill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a des yeux terribles, six poils au menton et une dent qui dépasse de sa bouch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t elle est très en colère parce qu’il refuse de manger sa soupe,  Pierre. 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n’a pas peur d’elle et il lui d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avez un gros bidon et vous sentez pas bon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La sorcière, elle est tellement en colère qu’elle lui arrache sa couvertu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dévore la couverture de Pierre en le regardant avec ses yeux terrible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and elle a fini, elle se met à grandir…à grandir… jusqu’au plafond de la chamb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n’a toujours pas peur d’elle et il lui d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sentez le gruyère et les chaussettes de mon père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 elle est furieuse, elle continue à grand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devient énorm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crève le plafond de la chamb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 elle arrive jusqu’au toit où elle se met à dévorer les tuile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Mais elle entend Pierre qui n’a toujours pas peur et qui lui d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avez un gros derrière et vous sentez le camember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 elle est encore plus furieuse, elle continue à grandir… à grand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e devient gigantesqu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t elle arrive jusqu’aux nuages qu’elle avale comme de la barbe à pap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Puis, d’un seul coup, elle se penche vers Pierre pour essayer de lui prendre son doudou :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Pierre, il le serre si fort, son doudou, qu’il reste accroché au bout.</w:t>
      </w:r>
    </w:p>
    <w:p>
      <w:pPr>
        <w:pStyle w:val="Normal"/>
        <w:ind w:left="360" w:firstLine="348"/>
        <w:rPr/>
      </w:pPr>
      <w:r>
        <w:rPr>
          <w:rFonts w:cs="Comic Sans MS" w:ascii="Comic Sans MS" w:hAnsi="Comic Sans MS"/>
          <w:sz w:val="28"/>
          <w:szCs w:val="28"/>
        </w:rPr>
        <w:t>Elle le soulève au-dessus du sol en lui disan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 tu ne manges pas ta soupe, je mange ton doudou 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ors Pierre, il lui d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me faut une cuillère pour manger ma soupe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ma cuillère, elle est cachée dans ma chaussette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faudrait quelqu’un de très petit pour aller la chercher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rnebidouille, c’est une sorcière qui peut grandir... grandir… pour devenir gigantesque mais qui sait aussi rétrécir... rétrécir… pour devenir minuscul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and elle glisse son nez dans la chaussette, elle commence à rétréci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s elle ne voit toujours pas la cuill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Et alors elle se fait si petite qu’elle peut rentrer dans la chaussett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Et elle s’enfonce dans la chaussette où elle croit qu’elle est cachée, la cuillèr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Quand elle arrive au bout de la chaussette, elle est devenue minuscul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Alors Pierre, il l’enferme dans la chaussette avec un bout de ficell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s’en va dans le couloir en tenant bien la chaussette où elle est enfermée, la sorciè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jette la chaussette dans les toilette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Et puis il tire la chasse pour se débarrasser de la sorciè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Quand il a fini, il retire ses lunettes pour se coucher et dormir tranquilleme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’est le lendemain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là Pier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Il croise les bras pour mieux bouder devant son bol de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e il s’est débarrassé de la sorcière, il sait bien qu’il ne risque rien s’il ne mange pas sa soup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38"/>
        </w:tabs>
        <w:ind w:left="1338" w:hanging="63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50:00Z</dcterms:created>
  <dc:creator>Frédérique Boucher</dc:creator>
  <dc:description/>
  <cp:keywords/>
  <dc:language>en-US</dc:language>
  <cp:lastModifiedBy>Frédérique Boucher</cp:lastModifiedBy>
  <cp:lastPrinted>2007-11-06T15:49:00Z</cp:lastPrinted>
  <dcterms:modified xsi:type="dcterms:W3CDTF">2007-11-06T14:50:00Z</dcterms:modified>
  <cp:revision>2</cp:revision>
  <dc:subject/>
  <dc:title>Cornebidouille</dc:title>
</cp:coreProperties>
</file>